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7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书香伴我成长</w:t>
      </w:r>
    </w:p>
    <w:p>
      <w:pPr>
        <w:pStyle w:val="Normal"/>
        <w:ind w:firstLine="2148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蠡苑文学社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宁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对于“书”，每个人都有不同的理解。有人说，书是一曲高歌，一樽酒，可解闷，消愁。又有人说，书是清露，甘泉，可解渴，解乏。这些都有道理。但我觉得“书”是心灵的沟通，是心灵之夜，心连心，才可知书的内涵。她是那乍看之下平凡的女子，但越看越感到她那浓妆淡抹的“美”。</w:t>
      </w:r>
    </w:p>
    <w:p>
      <w:pPr>
        <w:pStyle w:val="Normal"/>
        <w:ind w:firstLine="560"/>
        <w:rPr/>
      </w:pPr>
      <w:r>
        <w:rPr>
          <w:sz w:val="28"/>
          <w:szCs w:val="28"/>
        </w:rPr>
        <w:t>我记得很清楚，我读的第一本书就是曹文轩写的《草房子》。那时的我年纪还很小，整天只想着疯玩。后来听同学们讲了《草房子》的故事情节，觉得挺有趣的，于是就去买了本，试着读。因为当时认字不多，所以读得断断续续。刚开始只觉得故事吸引人，有趣。等到后来在重温这本书时，发现这部作品清新高雅，文笔细腻，由始至终都充满着美感，情节设计曲折离奇却不脱离现实。没有华丽的词藻作装饰，仅仅只有一个个简单熟悉的字组成的。我从头至尾都感受到了作者的悲悯情怀。作品写了桑桑</w:t>
      </w:r>
      <w:r>
        <w:rPr>
          <w:sz w:val="28"/>
          <w:szCs w:val="28"/>
        </w:rPr>
        <w:t>6</w:t>
      </w:r>
      <w:r>
        <w:rPr>
          <w:sz w:val="28"/>
          <w:szCs w:val="28"/>
        </w:rPr>
        <w:t>年的小学生活，他目睹了爱恨情仇，这</w:t>
      </w:r>
      <w:r>
        <w:rPr>
          <w:sz w:val="28"/>
          <w:szCs w:val="28"/>
        </w:rPr>
        <w:t>6</w:t>
      </w:r>
      <w:r>
        <w:rPr>
          <w:sz w:val="28"/>
          <w:szCs w:val="28"/>
        </w:rPr>
        <w:t>年，使他蜕变了，使他成长了！他睁开朦胧的眼睛，注视着这瞬息万变的世界。正如曹文轩老师所说：“美的力量绝不亚于思想的力量。一个再深刻的思想都可能变为常识，只有一个永不衰老的东西，那就是美。”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我喜欢读小说，很少读诗，因为诗的理解比小说要难得多。但是我并不否认我喜欢诗。诗，与小说不同。它有一种独特的韵律美。读起来朗朗上口。“天街小雨润如酥，草色遥看近却无”象征春回大地的淡远草色，远胜过晚春满城处处烟柳的景色，告诫人们珍惜早春这一美好时光。“王师北定中原日，家祭无忘告乃翁”中体会到陆游那颗赤子之心。诗，字数虽少，但内涵极其丰富，值得我们好好品味。比诗更开放，更自由，且冲破了旧体诗的格律束缚的就是诗歌。“轻轻的我走了，正如我轻轻的来，我轻轻的招手，作别西天的云彩。”徐志摩的《再别康桥》饱含了他对剑桥生活的依恋，不舍。普普通通的字眼流露真情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书，也分很多种。有科普类，文艺类等。正因为有了书，我的学习生活才不会变得乏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枯燥；正因为有了书，我的人生才不会黯然失色；正因为有了书，我的未来才会充满希望！所以，书，是我一生的挚友！</w:t>
      </w:r>
    </w:p>
    <w:p>
      <w:pPr>
        <w:pStyle w:val="Normal"/>
        <w:ind w:firstLine="560"/>
        <w:rPr/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5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1:42:00Z</dcterms:created>
  <dc:creator>雨林木风</dc:creator>
  <dc:description/>
  <cp:keywords/>
  <dc:language>en-US</dc:language>
  <cp:lastModifiedBy>微软用户</cp:lastModifiedBy>
  <dcterms:modified xsi:type="dcterms:W3CDTF">2011-09-27T01:13:00Z</dcterms:modified>
  <cp:revision>4</cp:revision>
  <dc:subject/>
  <dc:title>书香伴我成长</dc:title>
</cp:coreProperties>
</file>